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66163698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2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обласних змагань з пауерліфтинг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ідповідно до регламенту проведення чемпіонату області з класичного жиму та жиму лежачи серед всіх вікових груп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Провести в м. Суми з 13 до 14 лютого 2021 року чемпіонат області з класичного жиму та жиму лежачи серед всіх вікових груп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Призначити головним суддею змагань Каптілова І.І., визначивши його відповідальним за виконання вимог заходів безпеки під час проведення змагань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 Затвердити кошторис витрат у сумі 4 134,00 грн.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 Призначити відповідальним за фінансові витрати тренера-викладача дитячо-юнацької спортивної школи «Спартаківець» м. Суми Каптілова І.І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Сектору бухгалтерського обліку та звітності профінансув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аний захід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 Н.М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7088" w:leader="none"/>
        </w:tabs>
        <w:spacing w:before="0" w:after="0"/>
        <w:ind w:left="0" w:right="-14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>Євген ПОХОДНЯ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7:57:00Z</dcterms:created>
  <dc:creator>user</dc:creator>
  <dc:description/>
  <cp:keywords/>
  <dc:language>en-US</dc:language>
  <cp:lastModifiedBy>Admin</cp:lastModifiedBy>
  <cp:lastPrinted>2020-10-02T11:36:00Z</cp:lastPrinted>
  <dcterms:modified xsi:type="dcterms:W3CDTF">2021-02-12T13:09:00Z</dcterms:modified>
  <cp:revision>25</cp:revision>
  <dc:subject/>
  <dc:title/>
</cp:coreProperties>
</file>